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Плетущий</w:t>
      </w:r>
      <w:r>
        <w:rPr>
          <w:lang w:val="en-US"/>
        </w:rPr>
        <w:t xml:space="preserve"> </w:t>
      </w:r>
      <w:r>
        <w:rPr/>
        <w:t>Корни</w:t>
      </w:r>
      <w:r>
        <w:rPr>
          <w:lang w:val="en-US"/>
        </w:rPr>
        <w:t xml:space="preserve">: </w:t>
      </w:r>
      <w:r>
        <w:rPr/>
        <w:t>Строитель</w:t>
      </w:r>
      <w:r>
        <w:rPr>
          <w:lang w:val="en-US"/>
        </w:rPr>
        <w:t>.Root-Weaver: The Builder</w:t>
      </w:r>
    </w:p>
    <w:p>
      <w:pPr>
        <w:pStyle w:val="Normal"/>
        <w:rPr/>
      </w:pPr>
      <w:r>
        <w:rPr/>
        <w:t>Когда человек использует фи рэ большинство зверей бегут и прячутся. Большинство, но не все. Любопытные звери собираются ближе, надеясь раскрыть этот странный новый секрет. Умные и искусные, они вскоре создают собственные секреты. Их наследники сохраняют эту традицию. Подобно им, Плетущий корни придерживается своего ремесла без страха перед тенью или пламенем.</w:t>
      </w:r>
    </w:p>
    <w:p>
      <w:pPr>
        <w:pStyle w:val="Normal"/>
        <w:rPr/>
      </w:pPr>
      <w:r>
        <w:rPr/>
        <w:t xml:space="preserve">Спокойный и методичный, этот аккорд обращается к зверям с уравновешенным темпераментом. Бобров, обезьян, воронов, даже крыс увлекает на этот путь неуемное любопытство. Среди людей этот аккорд зовется изобретателем, ремесленником, дизайнером и строителем. Плетущий спрашивает «Почему?», и сам отвечает на собственный вопрос упорным трудом и усердием. Порой творческие и трудолюбивые в иной день этизвери бросают вызов фи-рэ в наши дни. </w:t>
      </w:r>
    </w:p>
    <w:p>
      <w:pPr>
        <w:pStyle w:val="Normal"/>
        <w:rPr/>
      </w:pPr>
      <w:r>
        <w:rPr/>
        <w:t>Другие фералы кажутся озадаченными работой Плетущих. Хотя, человеческая сторона понимает ее смысл, животной стороне работа Плетущих просто кажется… неправильной. Разве смысл превращения не в том, чтобы уйти от человеческих атрибутов? Вовсе нет, отвечает этот аккорд. Мы лучшее от обоих наших пород. Если надавить, Плетущий укажет на муравьев, птиц, бобров и пауков. Разве они не строят? Разве они не изобретают? Вы не думаете, что в глубине души они могут гордиться своей работой? Для данного аккорда это самоочевидно. Человек не единственный, у кого есть патент на, так сказать, промышленность.</w:t>
      </w:r>
    </w:p>
    <w:p>
      <w:pPr>
        <w:pStyle w:val="Normal"/>
        <w:rPr/>
      </w:pPr>
      <w:r>
        <w:rPr/>
        <w:t>Плетущий корни может обладать холодным расчётливым умом или быть наделенным бесконечным воображением. Он может по старинке работать руками или крутиться в  виртуальных сетях. Важны не инструменты и материалы, а само строительство. Этот зверь любит разные штуки из прошлого. Они смотрят на пирамиды и думают, что египетские боги-звери были архитекторами, также как и аватарами своей эпохи. Глядя на плотину бобров он отметит блистательную конструкцию. Бесконечно очарованный работой Зверя и Человека, этот ремесленник свободно работает с обоими. Также как Страж, Плетущий обычно командный игрок – не заводила, но все равно активный.</w:t>
      </w:r>
    </w:p>
    <w:p>
      <w:pPr>
        <w:pStyle w:val="Normal"/>
        <w:rPr/>
      </w:pPr>
      <w:r>
        <w:rPr/>
        <w:t>Также как другая Умная Обезьяна, этот зверь часто заходит слишком далеко. Его прозорливость не всегда соответствует его воображению. Он может на скорую руку сделать устройство и только потом задуматься что с ним делать; или потратить месяцы на строительство дома только затем, чтобы уйти жить в лес. Для многих Плетущих Корни работа значит больше чем результат. Тот факт, что изобретения Плетущего могут быть опасными или странными не имеет такого значения как вызов, заключенный в их создании.</w:t>
      </w:r>
    </w:p>
    <w:p>
      <w:pPr>
        <w:pStyle w:val="Normal"/>
        <w:rPr/>
      </w:pPr>
      <w:r>
        <w:rPr/>
        <w:t>Тем не менее, несмотря на свободный полет фантазии Плетущих, обычно это земляной зверь. Он предпочитает вещи из прошлого. Будь он странствующим волом или обезьяной, посвятившей чему-либо свою жизнь, эти фералы обычно практичны. Бесконечный поиск идей и проектов легко наскучивает ему. Вероятно он находит больше покоя в Человеческом беспокойстве, чем в дзенском совершенстве своего Зверя.</w:t>
      </w:r>
    </w:p>
    <w:p>
      <w:pPr>
        <w:pStyle w:val="Normal"/>
        <w:rPr/>
      </w:pPr>
      <w:r>
        <w:rPr/>
        <w:t>Внешность: Нет особой «моды» для данного аккорда. Многие плетущие предпочитают практичную одежду, забрызганную краской, в то время как другие наслаждаются передовыми технологиями инфотеха. Сплетающий корни, специализирующийся на дизайне может одеваться у Армани, а грубый столяр оденется в свой комбинезон. Но внутри этой моды, каждый Плетущий безостановочно выискивает, как еле улучшить производимое впечатление.</w:t>
      </w:r>
    </w:p>
    <w:p>
      <w:pPr>
        <w:pStyle w:val="Normal"/>
        <w:rPr/>
      </w:pPr>
      <w:r>
        <w:rPr/>
        <w:t>Дополнения: Плетущие – любопытный народ, привыкший решать проблемы собственными руками. Подобно детям они любят складывать вещи вместе или применять их в отношении друг к другу. Отличное пространственное восприятие часто способствует социальной проницательности. Некоторые могу чувствовать себя легко в хорошей компании, хотя другие захотят отмежеваться от человеческих слабостей. Однако, на животных подобное нетерпение распространяется редко. Сплетающие Корни могут быть очарованы мастерством садового паука или трудом муравьиного племени.</w:t>
      </w:r>
    </w:p>
    <w:p>
      <w:pPr>
        <w:pStyle w:val="Normal"/>
        <w:rPr/>
      </w:pPr>
      <w:r>
        <w:rPr/>
        <w:t>Создание персонажа: Физические Атрибуты и практические Умения основные для данного аккорда. Эти умения также всегда включают Ремесла и касаются Естественных наук, но также включают Компьютер, Вождение и Оружие. Как внимательные созерцатели природы, Плетущие Корни часто обладают Выживанием и Обращением с Животными в качестве дополнительных умений. А учитывая их репутацию, некоторые фералы имеют Контакты и Союзников про запас.</w:t>
      </w:r>
    </w:p>
    <w:p>
      <w:pPr>
        <w:pStyle w:val="Normal"/>
        <w:rPr/>
      </w:pPr>
      <w:bookmarkStart w:id="0" w:name="_GoBack"/>
      <w:bookmarkEnd w:id="0"/>
      <w:r>
        <w:rPr/>
        <w:t>Человеческий Архетип: Строитель</w:t>
      </w:r>
    </w:p>
    <w:p>
      <w:pPr>
        <w:pStyle w:val="Normal"/>
        <w:rPr/>
      </w:pPr>
      <w:r>
        <w:rPr/>
        <w:t>Архетип Животного: Бобер</w:t>
      </w:r>
    </w:p>
    <w:p>
      <w:pPr>
        <w:pStyle w:val="Normal"/>
        <w:rPr/>
      </w:pPr>
      <w:r>
        <w:rPr/>
        <w:t>Уважение: Сообразительность</w:t>
      </w:r>
    </w:p>
    <w:p>
      <w:pPr>
        <w:pStyle w:val="Normal"/>
        <w:rPr/>
      </w:pPr>
      <w:r>
        <w:rPr/>
        <w:t>Музыкальная Тема: Фуги и комплекс гармонических узоров</w:t>
      </w:r>
    </w:p>
    <w:p>
      <w:pPr>
        <w:pStyle w:val="Normal"/>
        <w:rPr/>
      </w:pPr>
      <w:r>
        <w:rPr/>
        <w:t>Специализация Умений: Академические знания, Ремесло, Наука</w:t>
      </w:r>
    </w:p>
    <w:p>
      <w:pPr>
        <w:pStyle w:val="Normal"/>
        <w:rPr/>
      </w:pPr>
      <w:r>
        <w:rPr/>
        <w:t>Гармония: Нормальная</w:t>
      </w:r>
    </w:p>
    <w:p>
      <w:pPr>
        <w:pStyle w:val="Normal"/>
        <w:rPr/>
      </w:pPr>
      <w:r>
        <w:rPr/>
        <w:t>Берсерк: По умолчанию бег кролика</w:t>
      </w:r>
    </w:p>
    <w:p>
      <w:pPr>
        <w:pStyle w:val="Normal"/>
        <w:rPr/>
      </w:pPr>
      <w:r>
        <w:rPr/>
        <w:t>Частые зверинные души: Паук, обезьяна, бобер, пчела, крыса, попугай, человекообразная обезьяна, опоссум, ворон, муравей, медведь, олень, тюлень, дельфин</w:t>
      </w:r>
    </w:p>
    <w:p>
      <w:pPr>
        <w:pStyle w:val="Normal"/>
        <w:rPr/>
      </w:pPr>
      <w:r>
        <w:rPr/>
        <w:t>Концепт: Механик, компьютерный гик, архитектор, плотник, скульптор, политик, ученый, изобретатель, экспериментальный художник, менеджер, редактор, сумасшедший ученый, разъездной разнорабочий, сеошник</w:t>
      </w:r>
    </w:p>
    <w:p>
      <w:pPr>
        <w:pStyle w:val="Normal"/>
        <w:rPr>
          <w:lang w:val="en-US"/>
        </w:rPr>
      </w:pPr>
      <w:r>
        <w:rPr/>
        <w:t>Стереотипы</w:t>
      </w:r>
    </w:p>
    <w:p>
      <w:pPr>
        <w:pStyle w:val="Normal"/>
        <w:rPr/>
      </w:pPr>
      <w:r>
        <w:rPr/>
        <w:t>Хранители берлоги: основа любого племени в силе родителей и защитников.</w:t>
      </w:r>
    </w:p>
    <w:p>
      <w:pPr>
        <w:pStyle w:val="Normal"/>
        <w:rPr/>
      </w:pPr>
      <w:r>
        <w:rPr/>
        <w:t>Потрошители сердец: Разрушение разгуливающее с улыбкой на лице.</w:t>
      </w:r>
    </w:p>
    <w:p>
      <w:pPr>
        <w:pStyle w:val="Normal"/>
        <w:rPr/>
      </w:pPr>
      <w:r>
        <w:rPr/>
        <w:t>Охотники за солнцем: Кто-то забыл басню про муравья и стрекозу?</w:t>
      </w:r>
    </w:p>
    <w:p>
      <w:pPr>
        <w:pStyle w:val="Normal"/>
        <w:rPr/>
      </w:pPr>
      <w:r>
        <w:rPr/>
        <w:t>Танцующие с ветром: Каждый город начинается со взгляда. Этот народ видел леса, которые когда-то существовали и города, которые еще только буду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стерство  Природы – лучшее доказательство Госп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1f27"/>
    <w:pPr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4</Pages>
  <Words>800</Words>
  <Characters>4563</Characters>
  <CharactersWithSpaces>5353</CharactersWithSpaces>
  <Paragraphs>10</Paragraph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14:00Z</dcterms:created>
  <dc:creator>Александр</dc:creator>
  <dc:description/>
  <dc:language>en-US</dc:language>
  <cp:lastModifiedBy>Хозяин</cp:lastModifiedBy>
  <dcterms:modified xsi:type="dcterms:W3CDTF">2013-05-22T2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